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r>
        <w:rPr>
          <w:rStyle w:val="Appleconvertedspace"/>
          <w:rFonts w:cs="Tahoma" w:ascii="Tahoma" w:hAnsi="Tahoma"/>
          <w:color w:val="333333"/>
          <w:sz w:val="21"/>
          <w:szCs w:val="21"/>
        </w:rPr>
        <w:t> </w:t>
      </w:r>
      <w:r>
        <w:rPr>
          <w:rFonts w:cs="Tahoma" w:ascii="Tahoma" w:hAnsi="Tahoma"/>
          <w:color w:val="333333"/>
          <w:sz w:val="21"/>
          <w:szCs w:val="21"/>
        </w:rPr>
        <w:t>CS001- Computer Proficiency License - Solved Final Term Papers of 2010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Question No: 1 ( Marks: 1 ) - Please choose one</w:t>
        <w:br/>
        <w:br/>
        <w:br/>
        <w:t>In excel the intersection of a row and a column is called: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data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a field.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a cell.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an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Style w:val="Ilad"/>
          <w:rFonts w:cs="Verdana" w:ascii="Verdana" w:hAnsi="Verdana"/>
          <w:color w:val="333333"/>
          <w:sz w:val="20"/>
          <w:szCs w:val="20"/>
        </w:rPr>
        <w:t>equation</w:t>
      </w:r>
      <w:r>
        <w:rPr>
          <w:rFonts w:cs="Verdana" w:ascii="Verdana" w:hAnsi="Verdana"/>
          <w:color w:val="333333"/>
          <w:sz w:val="20"/>
          <w:szCs w:val="20"/>
        </w:rPr>
        <w:t>.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br/>
        <w:br/>
        <w:br/>
        <w:br/>
        <w:br/>
        <w:t>Question No: 2 ( Marks: 1 ) - Please choose one</w:t>
        <w:br/>
        <w:br/>
        <w:br/>
        <w:t>The cell labeled F5 refers to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row F column 5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column F row 5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functions available in cells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Function key F4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br/>
        <w:br/>
        <w:br/>
        <w:br/>
        <w:br/>
        <w:t>Question No: 3 ( Marks: 1 ) - Please choose one</w:t>
        <w:br/>
        <w:br/>
        <w:br/>
        <w:t>Which of the following describes how to select all the cells in a single column ?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Right click on column and select Pick From List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Use the Data - Text to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Style w:val="Ilad"/>
          <w:rFonts w:cs="Verdana" w:ascii="Verdana" w:hAnsi="Verdana"/>
          <w:color w:val="333333"/>
          <w:sz w:val="20"/>
          <w:szCs w:val="20"/>
        </w:rPr>
        <w:t>Columns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t>menu item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Left click on the gray column title button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Pressing CTRL + A on the keyboard</w:t>
        <w:br/>
        <w:br/>
        <w:br/>
        <w:br/>
        <w:br/>
        <w:t>Question No: 4 ( Marks: 1 ) - Please choose one</w:t>
        <w:br/>
        <w:br/>
        <w:br/>
        <w:t>What is the format of a spreadsheet?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Round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Rows and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t>Columns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Square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Wide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br/>
        <w:br/>
        <w:br/>
        <w:br/>
        <w:br/>
        <w:t>Question No: 5 ( Marks: 1 ) - Please choose one</w:t>
        <w:br/>
        <w:br/>
        <w:br/>
        <w:t>Which one is a relative address?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$C$4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256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C4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None of these</w:t>
        <w:br/>
        <w:br/>
        <w:br/>
        <w:br/>
        <w:br/>
        <w:t>Question No: 6 ( Marks: 1 ) - Please choose one</w:t>
        <w:br/>
        <w:br/>
        <w:br/>
        <w:t>What do you use to create a chart?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Chart Wizard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Pie Wizard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Excel Wizard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Data Wizard</w:t>
        <w:br/>
        <w:br/>
        <w:br/>
        <w:br/>
        <w:t>Question No: 7 ( Marks: 1 ) - Please choose one</w:t>
        <w:br/>
        <w:br/>
        <w:br/>
        <w:t>On an Excel sheet the active cell is indicated by ____.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a dark wide border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a dotted border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a blinking border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All of these</w:t>
        <w:br/>
        <w:br/>
        <w:br/>
        <w:br/>
        <w:br/>
        <w:t>Question No: 8 ( Marks: 1 ) - Please choose one</w:t>
        <w:br/>
        <w:br/>
        <w:br/>
        <w:t>News Groups are...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provided only by large international news services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are online discussions about various topics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are only available from 9am to 5pm EST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All of these</w:t>
        <w:br/>
        <w:br/>
        <w:br/>
        <w:br/>
        <w:br/>
        <w:t>Question No: 9 ( Marks: 1 ) - Please choose one</w:t>
        <w:br/>
        <w:br/>
        <w:br/>
        <w:t>A(n) ____ line has transfer rates of 128 Kbps to 8.45 Mbps.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DSL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ISDN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ATM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Fractional T1</w:t>
        <w:br/>
        <w:br/>
        <w:br/>
        <w:br/>
        <w:br/>
        <w:t>Question No: 10 ( Marks: 1 ) - Please choose one</w:t>
        <w:br/>
        <w:br/>
        <w:br/>
        <w:t>____ refers to the amount of data, instructions, and information that can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Style w:val="Ilad"/>
          <w:rFonts w:cs="Verdana" w:ascii="Verdana" w:hAnsi="Verdana"/>
          <w:color w:val="333333"/>
          <w:sz w:val="20"/>
          <w:szCs w:val="20"/>
        </w:rPr>
        <w:t>travel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t>over a communications channel.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Latency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Transfer rate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Bandwidth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Broadband</w:t>
        <w:br/>
        <w:br/>
        <w:br/>
        <w:br/>
        <w:br/>
        <w:t>Question No: 11 ( Marks: 1 ) - Please choose one</w:t>
        <w:br/>
        <w:br/>
        <w:br/>
        <w:t>The process of converting readable data into unreadable characters to prevent unauthorized use is called ____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normalization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decryption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validation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encryption</w:t>
        <w:br/>
        <w:br/>
        <w:br/>
        <w:br/>
        <w:br/>
        <w:t>Question No: 12 ( Marks: 1 ) - Please choose one</w:t>
        <w:br/>
        <w:br/>
        <w:br/>
        <w:t>To safeguard personal information, ____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write your telephone number on credit receipts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use shopping club and buyer cards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do not reply to spam for any reason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complete all requested information on registration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Style w:val="Ilad"/>
          <w:rFonts w:cs="Verdana" w:ascii="Verdana" w:hAnsi="Verdana"/>
          <w:color w:val="333333"/>
          <w:sz w:val="20"/>
          <w:szCs w:val="20"/>
        </w:rPr>
        <w:t>forms</w:t>
      </w:r>
      <w:r>
        <w:rPr>
          <w:rFonts w:cs="Verdana" w:ascii="Verdana" w:hAnsi="Verdana"/>
          <w:color w:val="333333"/>
          <w:sz w:val="20"/>
          <w:szCs w:val="20"/>
        </w:rPr>
        <w:br/>
        <w:br/>
        <w:br/>
        <w:br/>
        <w:br/>
        <w:t>Question No: 13 ( Marks: 1 ) - Please choose one</w:t>
        <w:br/>
        <w:br/>
        <w:br/>
        <w:t>Storage is also referred as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Data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Instructions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Files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Memory</w:t>
        <w:br/>
        <w:br/>
        <w:br/>
        <w:br/>
        <w:t>Question No: 14 ( Marks: 1 ) - Please choose one</w:t>
        <w:br/>
        <w:br/>
        <w:br/>
        <w:t>To enter capital characters use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Num lock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Pause lock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Caps lock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Scroll lock</w:t>
        <w:br/>
        <w:br/>
        <w:br/>
        <w:br/>
        <w:t>Question No: 15 ( Marks: 1 ) - Please choose one</w:t>
        <w:br/>
        <w:br/>
        <w:br/>
        <w:t>Windows is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Style w:val="Ilad"/>
          <w:rFonts w:cs="Verdana" w:ascii="Verdana" w:hAnsi="Verdana"/>
          <w:color w:val="333333"/>
          <w:sz w:val="20"/>
          <w:szCs w:val="20"/>
        </w:rPr>
        <w:t>software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t>developed by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Sun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Java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Html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Microsoft</w:t>
        <w:br/>
        <w:br/>
        <w:br/>
        <w:br/>
        <w:t>Question No: 16 ( Marks: 1 ) - Please choose one</w:t>
        <w:br/>
        <w:br/>
        <w:br/>
      </w:r>
      <w:r>
        <w:rPr>
          <w:rStyle w:val="Ilad"/>
          <w:rFonts w:cs="Verdana" w:ascii="Verdana" w:hAnsi="Verdana"/>
          <w:color w:val="333333"/>
          <w:sz w:val="20"/>
          <w:szCs w:val="20"/>
        </w:rPr>
        <w:t>Desktop Icon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t>is a link to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Hardware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t>Software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Storage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None of these</w:t>
        <w:br/>
        <w:br/>
        <w:br/>
        <w:br/>
        <w:t>Question No: 17 ( Marks: 1 ) - Please choose one</w:t>
        <w:br/>
        <w:br/>
        <w:br/>
        <w:t>What is the keyboard shortcut (button or buttons to be pressed) for creating a Chart from the selected cells ?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F3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F4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F5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F6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br/>
        <w:br/>
        <w:br/>
        <w:br/>
        <w:br/>
        <w:t>Question No: 18 ( Marks: 1 ) - Please choose one</w:t>
        <w:br/>
        <w:br/>
        <w:br/>
        <w:t>In Word which of the following shortcut key combination, changes the font.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Ctrl + Shift + F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Ctrl + Shift + I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Ctrl + F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Ctrl + I</w:t>
        <w:br/>
        <w:br/>
        <w:br/>
        <w:br/>
        <w:t>Question No: 19 ( Marks: 1 ) - Please choose one</w:t>
        <w:br/>
        <w:br/>
        <w:br/>
        <w:t>In Word which of the following shortcut key combination, Save.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Shift + F12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Ctrl + Shift + F12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Alt + Shift + T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Alt + Shift + S</w:t>
        <w:br/>
        <w:br/>
        <w:br/>
        <w:br/>
        <w:t>Question No: 20 ( Marks: 1 ) - Please choose one</w:t>
        <w:br/>
        <w:br/>
        <w:br/>
        <w:t>Which will select all the cells in a document ?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Clicking three times with the right mouse button in the spreadsheet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Using the Edit - Select All menu item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Pressing CTRL + A on the keyboard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None of these</w:t>
        <w:br/>
        <w:br/>
        <w:br/>
        <w:br/>
        <w:br/>
        <w:t>Question No: 21 ( Marks: 1 ) - Please choose one</w:t>
        <w:br/>
        <w:br/>
        <w:br/>
        <w:t>___________ will insert a new worksheet.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ALT+SHIFT+F1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ALT+SHIFT+F2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ALT+SHIFT+F3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None of these.</w:t>
        <w:br/>
        <w:br/>
        <w:br/>
        <w:br/>
        <w:t>Question No: 22 ( Marks: 1 ) - Please choose one</w:t>
        <w:br/>
        <w:br/>
        <w:br/>
        <w:t>Which will not select all the cells in a document ?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Clicking three times with the right mouse button in the spreadsheet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Using the Edit - Select All menu item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Pressing CTRL + A on the keyboard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None of these</w:t>
        <w:br/>
        <w:br/>
        <w:br/>
        <w:br/>
        <w:br/>
        <w:t>Question No: 23 ( Marks: 1 ) - Please choose one</w:t>
        <w:br/>
        <w:br/>
        <w:br/>
        <w:t>Spreadsheet can be used as :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Accounting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Data base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Ledger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All of above</w:t>
        <w:br/>
        <w:br/>
        <w:br/>
        <w:br/>
        <w:br/>
        <w:t>Question No: 24 ( Marks: 1 ) - Please choose one</w:t>
        <w:br/>
        <w:br/>
        <w:br/>
        <w:t>A ____ is a device that converts analog signals to digital signals, and vice versa.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Tablet PC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modem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microwave station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notebook computer</w:t>
        <w:br/>
        <w:br/>
        <w:br/>
        <w:br/>
        <w:br/>
        <w:t>Question No: 25 ( Marks: 1 ) - Please choose one</w:t>
        <w:br/>
        <w:br/>
        <w:br/>
        <w:t>_______Displays the Help task pane.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F2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F3</w:t>
        <w:br/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F1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None of these</w:t>
        <w:br/>
        <w:br/>
        <w:br/>
        <w:br/>
        <w:t>Question No: 26 ( Marks: 1 ) - Please choose one</w:t>
        <w:br/>
        <w:br/>
        <w:br/>
        <w:t>The act of defecting or destroying computer equipment is known as ____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hardware vandalism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t>software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t>piracy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hardware theft</w:t>
        <w:br/>
        <w:br/>
      </w:r>
      <w:r>
        <w:rPr>
          <w:rFonts w:cs="Arial" w:ascii="Arial" w:hAnsi="Arial"/>
          <w:color w:val="333333"/>
          <w:sz w:val="20"/>
          <w:szCs w:val="20"/>
        </w:rPr>
        <w:t>►</w:t>
      </w:r>
      <w:r>
        <w:rPr>
          <w:rFonts w:cs="Verdana" w:ascii="Verdana" w:hAnsi="Verdana"/>
          <w:color w:val="333333"/>
          <w:sz w:val="20"/>
          <w:szCs w:val="20"/>
        </w:rPr>
        <w:t xml:space="preserve"> information theft</w:t>
        <w:br/>
        <w:br/>
        <w:br/>
        <w:br/>
        <w:br/>
        <w:t>Question No: 27 ( Marks: 2 )</w:t>
        <w:br/>
        <w:br/>
        <w:br/>
        <w:t>What type of computer is suitable for mobile use and why?</w:t>
        <w:br/>
        <w:br/>
        <w:t>These are known as mobile computer. There are small in size and easy to carry. They have a internet and other accessories on it so that we can easily get excess to internet.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br/>
        <w:br/>
        <w:br/>
        <w:br/>
        <w:t>Question No: 28 ( Marks: 2 )</w:t>
        <w:br/>
        <w:br/>
        <w:br/>
        <w:t>What is the difference between closing and exiting?</w:t>
        <w:br/>
      </w:r>
      <w:r>
        <w:rPr>
          <w:rStyle w:val="Ilad"/>
          <w:rFonts w:cs="Verdana" w:ascii="Verdana" w:hAnsi="Verdana"/>
          <w:color w:val="333333"/>
          <w:sz w:val="20"/>
          <w:szCs w:val="20"/>
        </w:rPr>
        <w:t>Close</w:t>
      </w:r>
      <w:r>
        <w:rPr>
          <w:rFonts w:cs="Verdana" w:ascii="Verdana" w:hAnsi="Verdana"/>
          <w:color w:val="333333"/>
          <w:sz w:val="20"/>
          <w:szCs w:val="20"/>
        </w:rPr>
        <w:br/>
        <w:t>It is only document close but not the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t>software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t>e.g. Microsoft word, excel...etc.</w:t>
        <w:br/>
        <w:t>Exit</w:t>
        <w:br/>
        <w:t>When we press exit it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t>close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t>the whole document, excel...Etc along with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t>software</w:t>
        <w:br/>
        <w:br/>
        <w:br/>
        <w:br/>
        <w:t>Question No: 29 ( Marks: 2 )</w:t>
        <w:br/>
        <w:br/>
        <w:br/>
        <w:t>How we can insert clip art in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Style w:val="Ilad"/>
          <w:rFonts w:cs="Verdana" w:ascii="Verdana" w:hAnsi="Verdana"/>
          <w:color w:val="333333"/>
          <w:sz w:val="20"/>
          <w:szCs w:val="20"/>
        </w:rPr>
        <w:t>PowerPoint presentation</w:t>
      </w:r>
      <w:r>
        <w:rPr>
          <w:rFonts w:cs="Verdana" w:ascii="Verdana" w:hAnsi="Verdana"/>
          <w:color w:val="333333"/>
          <w:sz w:val="20"/>
          <w:szCs w:val="20"/>
        </w:rPr>
        <w:t>.</w:t>
        <w:br/>
        <w:br/>
        <w:t>Select the clip copy it with CTRL+C and past it on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Style w:val="Ilad"/>
          <w:rFonts w:cs="Verdana" w:ascii="Verdana" w:hAnsi="Verdana"/>
          <w:color w:val="333333"/>
          <w:sz w:val="20"/>
          <w:szCs w:val="20"/>
        </w:rPr>
        <w:t>power point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t>slide CTRL+V.</w:t>
        <w:br/>
        <w:br/>
        <w:br/>
        <w:br/>
        <w:t>Question No: 30 ( Marks: 2 )</w:t>
        <w:br/>
        <w:br/>
        <w:br/>
        <w:t>How we can delete a bookmark</w:t>
        <w:br/>
        <w:t>Go to Favorites bring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Style w:val="Ilad"/>
          <w:rFonts w:cs="Verdana" w:ascii="Verdana" w:hAnsi="Verdana"/>
          <w:color w:val="333333"/>
          <w:sz w:val="20"/>
          <w:szCs w:val="20"/>
        </w:rPr>
        <w:t>mouse pointer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  <w:r>
        <w:rPr>
          <w:rFonts w:cs="Verdana" w:ascii="Verdana" w:hAnsi="Verdana"/>
          <w:color w:val="333333"/>
          <w:sz w:val="20"/>
          <w:szCs w:val="20"/>
        </w:rPr>
        <w:t>on the book mark you want to</w:t>
      </w:r>
      <w:r>
        <w:rPr>
          <w:rStyle w:val="Appleconvertedspace"/>
          <w:rFonts w:cs="Verdana" w:ascii="Verdana" w:hAnsi="Verdana"/>
          <w:color w:val="333333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ww.vustudents.nin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</w:rPr>
    </w:pPr>
    <w:r>
      <w:rPr>
        <w:sz w:val="36"/>
      </w:rPr>
      <w:t>www.vustudents.ning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lad">
    <w:name w:val="il_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23:26:00Z</dcterms:created>
  <dc:creator>IT DEPARTMENT V-TRACK</dc:creator>
  <dc:description/>
  <dc:language>en-US</dc:language>
  <cp:lastModifiedBy>Tariq Malik</cp:lastModifiedBy>
  <dcterms:modified xsi:type="dcterms:W3CDTF">2012-06-24T07:34:00Z</dcterms:modified>
  <cp:revision>2</cp:revision>
  <dc:subject/>
  <dc:title> CS001- Computer Proficiency License - Solved Final Term Papers of 2010</dc:title>
</cp:coreProperties>
</file>